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、考试试卷及答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理论部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题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项目物资管理可分为库存管理阶段可分为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三大部分。（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6"/>
          <w:szCs w:val="21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项目物资入场前准备阶段，基础业务工作应从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6"/>
          <w:szCs w:val="21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开始介入。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6"/>
          <w:szCs w:val="21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物资进场验收时，验收人员由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三方</w:t>
      </w:r>
      <w:r>
        <w:rPr>
          <w:rFonts w:ascii="仿宋_GB2312" w:hAnsi="仿宋_GB2312" w:eastAsia="仿宋_GB2312"/>
          <w:color w:val="000000"/>
          <w:sz w:val="32"/>
          <w:szCs w:val="32"/>
        </w:rPr>
        <w:t>组成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物资进场验收的内容包括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u w:val="single"/>
          <w:lang w:val="en-US" w:eastAsia="zh-CN"/>
        </w:rPr>
        <w:t xml:space="preserve">                                            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30" w:leader="none"/>
        </w:tabs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项目物资库存管理阶段所涉及到的业务工作角色种类有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物资贮存应做到三清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；三齐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" w:hAnsi="仿宋_GB2312" w:eastAsia="仿宋_GB2312" w:cs="仿宋_GB2312"/>
          <w:color w:val="00000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三明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6"/>
          <w:szCs w:val="21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20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>盘点周期按时间跨度从小到大分为</w:t>
      </w:r>
      <w:r>
        <w:rPr>
          <w:rFonts w:ascii="仿宋_GB2312" w:hAnsi="仿宋_GB2312" w:cs="仿宋_GB2312" w:eastAsia="仿宋_GB2312"/>
          <w:color w:val="000000"/>
          <w:sz w:val="32"/>
          <w:szCs w:val="20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20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20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20"/>
          <w:lang w:val="en-US" w:eastAsia="zh-CN"/>
        </w:rPr>
        <w:t>；后两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盘点时需要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参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共同盘点。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物资退库环节，退库物资的范围有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答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物资仓储管理所涉及到的单据及报表类型有哪些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答：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物资进场验收时应注意哪些内容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答：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、实操考核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聊城一期钢筋供应项目数据在项目物资管理系统录入实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2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评分依据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成时间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准确性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完整性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）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表生成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）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03:08Z</dcterms:created>
  <dc:creator>office在线编辑</dc:creator>
  <dc:description/>
  <dc:language>en-US</dc:language>
  <cp:lastModifiedBy>office在线编辑</cp:lastModifiedBy>
  <dcterms:modified xsi:type="dcterms:W3CDTF">2020-05-13T02:55:48Z</dcterms:modified>
  <cp:revision>1</cp:revision>
  <dc:subject/>
  <dc:title>一、考试试卷及答案(理论部分)，10题共计30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