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center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eastAsia="小标宋" w:cs="小标宋" w:ascii="小标宋" w:hAnsi="小标宋"/>
          <w:bCs/>
          <w:color w:val="000000"/>
          <w:sz w:val="44"/>
          <w:szCs w:val="44"/>
        </w:rPr>
        <w:t>“</w:t>
      </w:r>
      <w:r>
        <w:rPr>
          <w:rFonts w:ascii="小标宋" w:hAnsi="小标宋" w:cs="小标宋" w:eastAsia="小标宋"/>
          <w:bCs/>
          <w:color w:val="000000"/>
          <w:sz w:val="44"/>
          <w:szCs w:val="44"/>
        </w:rPr>
        <w:t>作业”班组考核</w:t>
      </w:r>
      <w:r>
        <w:rPr>
          <w:rFonts w:ascii="小标宋" w:hAnsi="小标宋" w:cs="小标宋" w:eastAsia="小标宋"/>
          <w:bCs/>
          <w:sz w:val="44"/>
          <w:szCs w:val="44"/>
        </w:rPr>
        <w:t>评分表</w:t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kern w:val="2"/>
          <w:sz w:val="20"/>
          <w:szCs w:val="20"/>
          <w:lang w:val="en-US" w:eastAsia="zh-CN" w:bidi="ar-SA"/>
        </w:rPr>
      </w:pP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班组名称：装卸作业一班（夜明珠市场管理业务部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61"/>
        <w:gridCol w:w="5316"/>
        <w:gridCol w:w="1092"/>
        <w:gridCol w:w="1135"/>
      </w:tblGrid>
      <w:tr>
        <w:trPr>
          <w:trHeight w:val="1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考核项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分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减分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实得分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安全培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作业人员未经安全培训合格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特种作业未持证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未及时换证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;</w:t>
            </w:r>
            <w:r>
              <w:rPr>
                <w:rFonts w:ascii="仿宋_GB2312" w:hAnsi="仿宋_GB2312" w:cs="仿宋_GB2312"/>
                <w:sz w:val="20"/>
                <w:szCs w:val="20"/>
              </w:rPr>
              <w:t>其它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未及时换证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班组基础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列队不好、纪律涣散、班前会准备不充分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班；不按要求填写三工活动记录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设置预知危险活动牌或记录不全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没有开班前会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班组基础活动未按规定动作落实其他相关要求的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18"/>
                <w:szCs w:val="18"/>
                <w:lang w:eastAsia="zh-CN"/>
              </w:rPr>
              <w:t>三工活动记录不全扣</w:t>
            </w:r>
            <w:r>
              <w:rPr>
                <w:rFonts w:cs="仿宋_GB2312" w:ascii="仿宋_GB2312" w:hAnsi="仿宋_GB2312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疫情防控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进场未按要求进行体温监测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消杀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防疫物资未按要求配备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人员流动未经批准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落实地方疫情防控措施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发现有未进行体温监测扣</w:t>
            </w:r>
            <w:r>
              <w:rPr>
                <w:rFonts w:cs="仿宋_GB2312" w:ascii="仿宋_GB2312" w:hAnsi="仿宋_GB2312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违规违章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一般违规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发生严重违规、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并按照公司《安全生产反违规违章行为管理办法》进行处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30</w:t>
            </w:r>
          </w:p>
        </w:tc>
      </w:tr>
      <w:tr>
        <w:trPr>
          <w:trHeight w:val="9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监督检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一般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未按要求落实整改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；重大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重大安全隐患不按要求落实整改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38</w:t>
            </w:r>
          </w:p>
        </w:tc>
      </w:tr>
      <w:tr>
        <w:trPr>
          <w:trHeight w:val="64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管理班组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项目部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地方政府、业主、监理及上级单位查出的隐患扣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条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一票否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险情（未遂事故）、安全事件、轻伤及以上生产安全责任事故的取消考核资格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地方政府、业主、监理及上级单位通报要求追责的违规违章、隐患等取消考核资格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作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班组考核合计得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87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说明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作业项目未在上表中列出的，比照相应标准扣分；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合计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【（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+……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总数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center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ascii="小标宋" w:hAnsi="小标宋" w:cs="小标宋" w:eastAsia="小标宋"/>
          <w:bCs/>
          <w:color w:val="000000"/>
          <w:sz w:val="44"/>
          <w:szCs w:val="44"/>
        </w:rPr>
        <w:t>作业”班组考核</w:t>
      </w:r>
      <w:r>
        <w:rPr>
          <w:rFonts w:ascii="小标宋" w:hAnsi="小标宋" w:cs="小标宋" w:eastAsia="小标宋"/>
          <w:bCs/>
          <w:sz w:val="44"/>
          <w:szCs w:val="44"/>
        </w:rPr>
        <w:t>评分表</w:t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kern w:val="2"/>
          <w:sz w:val="20"/>
          <w:szCs w:val="20"/>
          <w:lang w:val="en-US" w:eastAsia="zh-CN" w:bidi="ar-SA"/>
        </w:rPr>
      </w:pP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班组名称：装卸作业二班（夜明珠市场管理业务部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61"/>
        <w:gridCol w:w="5316"/>
        <w:gridCol w:w="1092"/>
        <w:gridCol w:w="1135"/>
      </w:tblGrid>
      <w:tr>
        <w:trPr>
          <w:trHeight w:val="1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考核项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分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减分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实得分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安全培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作业人员未经安全培训合格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特种作业未持证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未及时换证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;</w:t>
            </w:r>
            <w:r>
              <w:rPr>
                <w:rFonts w:ascii="仿宋_GB2312" w:hAnsi="仿宋_GB2312" w:cs="仿宋_GB2312"/>
                <w:sz w:val="20"/>
                <w:szCs w:val="20"/>
              </w:rPr>
              <w:t>其它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班组基础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列队不好、纪律涣散、班前会准备不充分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班；不按要求填写三工活动记录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设置预知危险活动牌或记录不全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没有开班前会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班组基础活动未按规定动作落实其他相关要求的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18"/>
                <w:szCs w:val="18"/>
                <w:lang w:eastAsia="zh-CN"/>
              </w:rPr>
              <w:t>三工活动记录不全扣</w:t>
            </w:r>
            <w:r>
              <w:rPr>
                <w:rFonts w:cs="仿宋_GB2312" w:ascii="仿宋_GB2312" w:hAnsi="仿宋_GB2312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疫情防控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进场未按要求进行体温监测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消杀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防疫物资未按要求配备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人员流动未经批准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落实地方疫情防控措施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发现有未进行体温监测扣</w:t>
            </w:r>
            <w:r>
              <w:rPr>
                <w:rFonts w:cs="仿宋_GB2312" w:ascii="仿宋_GB2312" w:hAnsi="仿宋_GB2312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违规违章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一般违规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发生严重违规、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并按照公司《安全生产反违规违章行为管理办法》进行处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30</w:t>
            </w:r>
          </w:p>
        </w:tc>
      </w:tr>
      <w:tr>
        <w:trPr>
          <w:trHeight w:val="9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监督检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一般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未按要求落实整改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；重大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重大安全隐患不按要求落实整改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38</w:t>
            </w:r>
          </w:p>
        </w:tc>
      </w:tr>
      <w:tr>
        <w:trPr>
          <w:trHeight w:val="64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管理班组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项目部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地方政府、业主、监理及上级单位查出的隐患扣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条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一票否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险情（未遂事故）、安全事件、轻伤及以上生产安全责任事故的取消考核资格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地方政府、业主、监理及上级单位通报要求追责的违规违章、隐患等取消考核资格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作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班组考核合计得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91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说明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作业项目未在上表中列出的，比照相应标准扣分；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合计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【（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+……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总数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center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ascii="小标宋" w:hAnsi="小标宋" w:cs="小标宋" w:eastAsia="小标宋"/>
          <w:bCs/>
          <w:color w:val="000000"/>
          <w:sz w:val="44"/>
          <w:szCs w:val="44"/>
        </w:rPr>
        <w:t>作业”班组考核</w:t>
      </w:r>
      <w:r>
        <w:rPr>
          <w:rFonts w:ascii="小标宋" w:hAnsi="小标宋" w:cs="小标宋" w:eastAsia="小标宋"/>
          <w:bCs/>
          <w:sz w:val="44"/>
          <w:szCs w:val="44"/>
        </w:rPr>
        <w:t>评分表</w:t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kern w:val="2"/>
          <w:sz w:val="20"/>
          <w:szCs w:val="20"/>
          <w:lang w:val="en-US" w:eastAsia="zh-CN" w:bidi="ar-SA"/>
        </w:rPr>
      </w:pP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班组名称：设备管理班组（夜明珠市场管理业务部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61"/>
        <w:gridCol w:w="5316"/>
        <w:gridCol w:w="1092"/>
        <w:gridCol w:w="1135"/>
      </w:tblGrid>
      <w:tr>
        <w:trPr>
          <w:trHeight w:val="1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考核项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分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减分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实得分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安全培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作业人员未经安全培训合格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特种作业未持证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未及时换证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;</w:t>
            </w:r>
            <w:r>
              <w:rPr>
                <w:rFonts w:ascii="仿宋_GB2312" w:hAnsi="仿宋_GB2312" w:cs="仿宋_GB2312"/>
                <w:sz w:val="20"/>
                <w:szCs w:val="20"/>
              </w:rPr>
              <w:t>其它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班组基础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列队不好、纪律涣散、班前会准备不充分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班；不按要求填写三工活动记录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设置预知危险活动牌或记录不全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没有开班前会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班组基础活动未按规定动作落实其他相关要求的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18"/>
                <w:szCs w:val="18"/>
                <w:lang w:eastAsia="zh-CN"/>
              </w:rPr>
              <w:t>三工活动记录不全扣</w:t>
            </w:r>
            <w:r>
              <w:rPr>
                <w:rFonts w:cs="仿宋_GB2312" w:ascii="仿宋_GB2312" w:hAnsi="仿宋_GB2312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疫情防控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进场未按要求进行体温监测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消杀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防疫物资未按要求配备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人员流动未经批准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落实地方疫情防控措施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发现有未进行体温监测扣</w:t>
            </w:r>
            <w:r>
              <w:rPr>
                <w:rFonts w:cs="仿宋_GB2312" w:ascii="仿宋_GB2312" w:hAnsi="仿宋_GB2312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违规违章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一般违规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发生严重违规、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并按照公司《安全生产反违规违章行为管理办法》进行处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30</w:t>
            </w:r>
          </w:p>
        </w:tc>
      </w:tr>
      <w:tr>
        <w:trPr>
          <w:trHeight w:val="9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监督检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一般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未按要求落实整改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；重大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重大安全隐患不按要求落实整改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一般事故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隐患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37</w:t>
            </w:r>
          </w:p>
        </w:tc>
      </w:tr>
      <w:tr>
        <w:trPr>
          <w:trHeight w:val="64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管理班组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项目部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地方政府、业主、监理及上级单位查出的隐患扣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条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一票否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险情（未遂事故）、安全事件、轻伤及以上生产安全责任事故的取消考核资格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地方政府、业主、监理及上级单位通报要求追责的违规违章、隐患等取消考核资格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作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班组考核合计得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90.5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说明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作业项目未在上表中列出的，比照相应标准扣分；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合计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【（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+……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总数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】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1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center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ascii="小标宋" w:hAnsi="小标宋" w:cs="小标宋" w:eastAsia="小标宋"/>
          <w:bCs/>
          <w:color w:val="000000"/>
          <w:sz w:val="44"/>
          <w:szCs w:val="44"/>
        </w:rPr>
        <w:t>作业”班组考核</w:t>
      </w:r>
      <w:r>
        <w:rPr>
          <w:rFonts w:ascii="小标宋" w:hAnsi="小标宋" w:cs="小标宋" w:eastAsia="小标宋"/>
          <w:bCs/>
          <w:sz w:val="44"/>
          <w:szCs w:val="44"/>
        </w:rPr>
        <w:t>评分表</w:t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kern w:val="2"/>
          <w:sz w:val="20"/>
          <w:szCs w:val="20"/>
          <w:lang w:val="en-US" w:eastAsia="zh-CN" w:bidi="ar-SA"/>
        </w:rPr>
      </w:pP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班组名称：消防综治甲班（夜明珠市场管理业务部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61"/>
        <w:gridCol w:w="5316"/>
        <w:gridCol w:w="1092"/>
        <w:gridCol w:w="1135"/>
      </w:tblGrid>
      <w:tr>
        <w:trPr>
          <w:trHeight w:val="1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考核项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分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减分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实得分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安全培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作业人员未经安全培训合格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特种作业未持证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未及时换证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;</w:t>
            </w:r>
            <w:r>
              <w:rPr>
                <w:rFonts w:ascii="仿宋_GB2312" w:hAnsi="仿宋_GB2312" w:cs="仿宋_GB2312"/>
                <w:sz w:val="20"/>
                <w:szCs w:val="20"/>
              </w:rPr>
              <w:t>其它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班组基础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列队不好、纪律涣散、班前会准备不充分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班；不按要求填写三工活动记录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设置预知危险活动牌或记录不全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没有开班前会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班组基础活动未按规定动作落实其他相关要求的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三工活动记录不全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疫情防控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进场未按要求进行体温监测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消杀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防疫物资未按要求配备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人员流动未经批准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落实地方疫情防控措施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进场未按要求进行体温监测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违规违章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一般违规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发生严重违规、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并按照公司《安全生产反违规违章行为管理办法》进行处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0</w:t>
            </w:r>
          </w:p>
        </w:tc>
      </w:tr>
      <w:tr>
        <w:trPr>
          <w:trHeight w:val="9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监督检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一般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未按要求落实整改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；重大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重大安全隐患不按要求落实整改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一般事故隐患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，管理班组查出的隐患的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5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管理班组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项目部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地方政府、业主、监理及上级单位查出的隐患扣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条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一票否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险情（未遂事故）、安全事件、轻伤及以上生产安全责任事故的取消考核资格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地方政府、业主、监理及上级单位通报要求追责的违规违章、隐患等取消考核资格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作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班组考核合计得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9.5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说明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作业项目未在上表中列出的，比照相应标准扣分；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合计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【（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+……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总数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】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1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center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ascii="小标宋" w:hAnsi="小标宋" w:cs="小标宋" w:eastAsia="小标宋"/>
          <w:bCs/>
          <w:color w:val="000000"/>
          <w:sz w:val="44"/>
          <w:szCs w:val="44"/>
        </w:rPr>
        <w:t>作业”班组考核</w:t>
      </w:r>
      <w:r>
        <w:rPr>
          <w:rFonts w:ascii="小标宋" w:hAnsi="小标宋" w:cs="小标宋" w:eastAsia="小标宋"/>
          <w:bCs/>
          <w:sz w:val="44"/>
          <w:szCs w:val="44"/>
        </w:rPr>
        <w:t>评分表</w:t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kern w:val="2"/>
          <w:sz w:val="20"/>
          <w:szCs w:val="20"/>
          <w:lang w:val="en-US" w:eastAsia="zh-CN" w:bidi="ar-SA"/>
        </w:rPr>
      </w:pP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班组名称：消防综治乙班（夜明珠市场管理业务部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61"/>
        <w:gridCol w:w="5316"/>
        <w:gridCol w:w="1092"/>
        <w:gridCol w:w="1135"/>
      </w:tblGrid>
      <w:tr>
        <w:trPr>
          <w:trHeight w:val="1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考核项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分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减分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实得分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安全培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作业人员未经安全培训合格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特种作业未持证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未及时换证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;</w:t>
            </w:r>
            <w:r>
              <w:rPr>
                <w:rFonts w:ascii="仿宋_GB2312" w:hAnsi="仿宋_GB2312" w:cs="仿宋_GB2312"/>
                <w:sz w:val="20"/>
                <w:szCs w:val="20"/>
              </w:rPr>
              <w:t>其它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班组基础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列队不好、纪律涣散、班前会准备不充分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班；不按要求填写三工活动记录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设置预知危险活动牌或记录不全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没有开班前会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班组基础活动未按规定动作落实其他相关要求的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三工活动记录不全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疫情防控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进场未按要求进行体温监测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消杀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防疫物资未按要求配备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人员流动未经批准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落实地方疫情防控措施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违规违章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一般违规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发生严重违规、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并按照公司《安全生产反违规违章行为管理办法》进行处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一般违章行为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5</w:t>
            </w:r>
          </w:p>
        </w:tc>
      </w:tr>
      <w:tr>
        <w:trPr>
          <w:trHeight w:val="9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监督检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一般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未按要求落实整改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；重大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重大安全隐患不按要求落实整改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管理班组查出的隐患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8</w:t>
            </w:r>
          </w:p>
        </w:tc>
      </w:tr>
      <w:tr>
        <w:trPr>
          <w:trHeight w:val="64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管理班组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项目部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地方政府、业主、监理及上级单位查出的隐患扣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条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一票否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险情（未遂事故）、安全事件、轻伤及以上生产安全责任事故的取消考核资格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地方政府、业主、监理及上级单位通报要求追责的违规违章、隐患等取消考核资格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作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班组考核合计得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91.67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说明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作业项目未在上表中列出的，比照相应标准扣分；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合计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【（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+……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总数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】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center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ascii="小标宋" w:hAnsi="小标宋" w:cs="小标宋" w:eastAsia="小标宋"/>
          <w:bCs/>
          <w:color w:val="000000"/>
          <w:sz w:val="44"/>
          <w:szCs w:val="44"/>
        </w:rPr>
        <w:t>作业”班组考核</w:t>
      </w:r>
      <w:r>
        <w:rPr>
          <w:rFonts w:ascii="小标宋" w:hAnsi="小标宋" w:cs="小标宋" w:eastAsia="小标宋"/>
          <w:bCs/>
          <w:sz w:val="44"/>
          <w:szCs w:val="44"/>
        </w:rPr>
        <w:t>评分表</w:t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kern w:val="2"/>
          <w:sz w:val="20"/>
          <w:szCs w:val="20"/>
          <w:lang w:val="en-US" w:eastAsia="zh-CN" w:bidi="ar-SA"/>
        </w:rPr>
      </w:pP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班组名称：消防综治丙班（夜明珠市场管理业务部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61"/>
        <w:gridCol w:w="5316"/>
        <w:gridCol w:w="1092"/>
        <w:gridCol w:w="1135"/>
      </w:tblGrid>
      <w:tr>
        <w:trPr>
          <w:trHeight w:val="1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考核项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分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减分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实得分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安全培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作业人员未经安全培训合格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特种作业未持证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未及时换证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;</w:t>
            </w:r>
            <w:r>
              <w:rPr>
                <w:rFonts w:ascii="仿宋_GB2312" w:hAnsi="仿宋_GB2312" w:cs="仿宋_GB2312"/>
                <w:sz w:val="20"/>
                <w:szCs w:val="20"/>
              </w:rPr>
              <w:t>其它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班组基础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列队不好、纪律涣散、班前会准备不充分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班；不按要求填写三工活动记录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设置预知危险活动牌或记录不全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没有开班前会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班组基础活动未按规定动作落实其他相关要求的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班前会准备不充分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9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疫情防控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进场未按要求进行体温监测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消杀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防疫物资未按要求配备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人员流动未经批准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落实地方疫情防控措施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进场未按要求进行体温监测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违规违章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一般违规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发生严重违规、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并按照公司《安全生产反违规违章行为管理办法》进行处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0</w:t>
            </w:r>
          </w:p>
        </w:tc>
      </w:tr>
      <w:tr>
        <w:trPr>
          <w:trHeight w:val="9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监督检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一般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未按要求落实整改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；重大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重大安全隐患不按要求落实整改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一般事故隐患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，管理班组查出的隐患的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5</w:t>
            </w:r>
          </w:p>
        </w:tc>
      </w:tr>
      <w:tr>
        <w:trPr>
          <w:trHeight w:val="64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管理班组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项目部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地方政府、业主、监理及上级单位查出的隐患扣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条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一票否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险情（未遂事故）、安全事件、轻伤及以上生产安全责任事故的取消考核资格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地方政府、业主、监理及上级单位通报要求追责的违规违章、隐患等取消考核资格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作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班组考核合计得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91.5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说明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作业项目未在上表中列出的，比照相应标准扣分；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合计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【（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+……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总数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】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1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center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ascii="小标宋" w:hAnsi="小标宋" w:cs="小标宋" w:eastAsia="小标宋"/>
          <w:bCs/>
          <w:color w:val="000000"/>
          <w:sz w:val="44"/>
          <w:szCs w:val="44"/>
        </w:rPr>
        <w:t>作业”班组考核</w:t>
      </w:r>
      <w:r>
        <w:rPr>
          <w:rFonts w:ascii="小标宋" w:hAnsi="小标宋" w:cs="小标宋" w:eastAsia="小标宋"/>
          <w:bCs/>
          <w:sz w:val="44"/>
          <w:szCs w:val="44"/>
        </w:rPr>
        <w:t>评分表</w:t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kern w:val="2"/>
          <w:sz w:val="20"/>
          <w:szCs w:val="20"/>
          <w:lang w:val="en-US" w:eastAsia="zh-CN" w:bidi="ar-SA"/>
        </w:rPr>
      </w:pP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班组名称：消防综治丁班（夜明珠市场管理业务部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61"/>
        <w:gridCol w:w="5316"/>
        <w:gridCol w:w="1092"/>
        <w:gridCol w:w="1135"/>
      </w:tblGrid>
      <w:tr>
        <w:trPr>
          <w:trHeight w:val="1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考核项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分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减分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实得分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安全培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作业人员未经安全培训合格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特种作业未持证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未及时换证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;</w:t>
            </w:r>
            <w:r>
              <w:rPr>
                <w:rFonts w:ascii="仿宋_GB2312" w:hAnsi="仿宋_GB2312" w:cs="仿宋_GB2312"/>
                <w:sz w:val="20"/>
                <w:szCs w:val="20"/>
              </w:rPr>
              <w:t>其它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班组基础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列队不好、纪律涣散、班前会准备不充分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班；不按要求填写三工活动记录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设置预知危险活动牌或记录不全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没有开班前会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班组基础活动未按规定动作落实其他相关要求的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三工活动记录不全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疫情防控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进场未按要求进行体温监测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消杀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防疫物资未按要求配备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人员流动未经批准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落实地方疫情防控措施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进场未按要求进行体温监测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违规违章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一般违规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发生严重违规、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并按照公司《安全生产反违规违章行为管理办法》进行处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0</w:t>
            </w:r>
          </w:p>
        </w:tc>
      </w:tr>
      <w:tr>
        <w:trPr>
          <w:trHeight w:val="9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监督检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一般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未按要求落实整改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；重大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重大安全隐患不按要求落实整改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一般事故隐患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，管理班组查出的隐患的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5</w:t>
            </w:r>
          </w:p>
        </w:tc>
      </w:tr>
      <w:tr>
        <w:trPr>
          <w:trHeight w:val="64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管理班组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项目部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地方政府、业主、监理及上级单位查出的隐患扣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条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一票否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险情（未遂事故）、安全事件、轻伤及以上生产安全责任事故的取消考核资格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地方政府、业主、监理及上级单位通报要求追责的违规违章、隐患等取消考核资格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作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班组考核合计得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9.5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说明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作业项目未在上表中列出的，比照相应标准扣分；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合计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【（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+……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总数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】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center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ascii="小标宋" w:hAnsi="小标宋" w:cs="小标宋" w:eastAsia="小标宋"/>
          <w:bCs/>
          <w:color w:val="000000"/>
          <w:sz w:val="44"/>
          <w:szCs w:val="44"/>
        </w:rPr>
        <w:t>作业”班组考核</w:t>
      </w:r>
      <w:r>
        <w:rPr>
          <w:rFonts w:ascii="小标宋" w:hAnsi="小标宋" w:cs="小标宋" w:eastAsia="小标宋"/>
          <w:bCs/>
          <w:sz w:val="44"/>
          <w:szCs w:val="44"/>
        </w:rPr>
        <w:t>评分表</w:t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kern w:val="2"/>
          <w:sz w:val="20"/>
          <w:szCs w:val="20"/>
          <w:lang w:val="en-US" w:eastAsia="zh-CN" w:bidi="ar-SA"/>
        </w:rPr>
      </w:pP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班组名称：消防水电管理班组（夜明珠市场管理业务部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61"/>
        <w:gridCol w:w="5316"/>
        <w:gridCol w:w="1092"/>
        <w:gridCol w:w="1135"/>
      </w:tblGrid>
      <w:tr>
        <w:trPr>
          <w:trHeight w:val="1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考核项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分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减分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实得分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安全培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作业人员未经安全培训合格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特种作业未持证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未及时换证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;</w:t>
            </w:r>
            <w:r>
              <w:rPr>
                <w:rFonts w:ascii="仿宋_GB2312" w:hAnsi="仿宋_GB2312" w:cs="仿宋_GB2312"/>
                <w:sz w:val="20"/>
                <w:szCs w:val="20"/>
              </w:rPr>
              <w:t>其它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未及时换证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班组基础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列队不好、纪律涣散、班前会准备不充分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班；不按要求填写三工活动记录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设置预知危险活动牌或记录不全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没有开班前会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班组基础活动未按规定动作落实其他相关要求的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疫情防控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进场未按要求进行体温监测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消杀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防疫物资未按要求配备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人员流动未经批准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落实地方疫情防控措施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未按要求进行体温监测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违规违章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一般违规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发生严重违规、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并按照公司《安全生产反违规违章行为管理办法》进行处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0</w:t>
            </w:r>
          </w:p>
        </w:tc>
      </w:tr>
      <w:tr>
        <w:trPr>
          <w:trHeight w:val="9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监督检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一般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未按要求落实整改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；重大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重大安全隐患不按要求落实整改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一般事故隐患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7</w:t>
            </w:r>
          </w:p>
        </w:tc>
      </w:tr>
      <w:tr>
        <w:trPr>
          <w:trHeight w:val="64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管理班组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项目部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地方政府、业主、监理及上级单位查出的隐患扣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条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一票否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险情（未遂事故）、安全事件、轻伤及以上生产安全责任事故的取消考核资格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地方政府、业主、监理及上级单位通报要求追责的违规违章、隐患等取消考核资格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作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班组考核合计得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90.5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说明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作业项目未在上表中列出的，比照相应标准扣分；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合计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【（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+……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总数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】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1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center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ascii="小标宋" w:hAnsi="小标宋" w:cs="小标宋" w:eastAsia="小标宋"/>
          <w:bCs/>
          <w:color w:val="000000"/>
          <w:sz w:val="44"/>
          <w:szCs w:val="44"/>
        </w:rPr>
        <w:t>作业”班组考核</w:t>
      </w:r>
      <w:r>
        <w:rPr>
          <w:rFonts w:ascii="小标宋" w:hAnsi="小标宋" w:cs="小标宋" w:eastAsia="小标宋"/>
          <w:bCs/>
          <w:sz w:val="44"/>
          <w:szCs w:val="44"/>
        </w:rPr>
        <w:t>评分表</w:t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kern w:val="2"/>
          <w:sz w:val="20"/>
          <w:szCs w:val="20"/>
          <w:lang w:val="en-US" w:eastAsia="zh-CN" w:bidi="ar-SA"/>
        </w:rPr>
      </w:pP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班组名称：物流综合班组（夜明珠市场管理业务部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61"/>
        <w:gridCol w:w="5316"/>
        <w:gridCol w:w="1092"/>
        <w:gridCol w:w="1135"/>
      </w:tblGrid>
      <w:tr>
        <w:trPr>
          <w:trHeight w:val="1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考核项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分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减分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实得分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安全培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作业人员未经安全培训合格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特种作业未持证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未及时换证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;</w:t>
            </w:r>
            <w:r>
              <w:rPr>
                <w:rFonts w:ascii="仿宋_GB2312" w:hAnsi="仿宋_GB2312" w:cs="仿宋_GB2312"/>
                <w:sz w:val="20"/>
                <w:szCs w:val="20"/>
              </w:rPr>
              <w:t>其它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其他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9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班组基础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列队不好、纪律涣散、班前会准备不充分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班；不按要求填写三工活动记录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设置预知危险活动牌或记录不全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没有开班前会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班组基础活动未按规定动作落实其他相关要求的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班前会准备不充分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，没有开班前会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7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疫情防控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进场未按要求进行体温监测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消杀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防疫物资未按要求配备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人员流动未经批准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落实地方疫情防控措施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违规违章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一般违规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发生严重违规、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并按照公司《安全生产反违规违章行为管理办法》进行处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0</w:t>
            </w:r>
          </w:p>
        </w:tc>
      </w:tr>
      <w:tr>
        <w:trPr>
          <w:trHeight w:val="9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监督检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一般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未按要求落实整改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；重大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重大安全隐患不按要求落实整改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管理班组查出的隐患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8</w:t>
            </w:r>
          </w:p>
        </w:tc>
      </w:tr>
      <w:tr>
        <w:trPr>
          <w:trHeight w:val="64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管理班组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项目部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地方政府、业主、监理及上级单位查出的隐患扣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条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一票否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险情（未遂事故）、安全事件、轻伤及以上生产安全责任事故的取消考核资格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地方政府、业主、监理及上级单位通报要求追责的违规违章、隐患等取消考核资格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作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班组考核合计得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91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说明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作业项目未在上表中列出的，比照相应标准扣分；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合计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【（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+……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总数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】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center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ascii="小标宋" w:hAnsi="小标宋" w:cs="小标宋" w:eastAsia="小标宋"/>
          <w:bCs/>
          <w:color w:val="000000"/>
          <w:sz w:val="44"/>
          <w:szCs w:val="44"/>
        </w:rPr>
        <w:t>作业”班组考核</w:t>
      </w:r>
      <w:r>
        <w:rPr>
          <w:rFonts w:ascii="小标宋" w:hAnsi="小标宋" w:cs="小标宋" w:eastAsia="小标宋"/>
          <w:bCs/>
          <w:sz w:val="44"/>
          <w:szCs w:val="44"/>
        </w:rPr>
        <w:t>评分表</w:t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kern w:val="2"/>
          <w:sz w:val="20"/>
          <w:szCs w:val="20"/>
          <w:lang w:val="en-US" w:eastAsia="zh-CN" w:bidi="ar-SA"/>
        </w:rPr>
      </w:pP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班组名称：炸药运输班组（夜明珠市场管理业务部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61"/>
        <w:gridCol w:w="5316"/>
        <w:gridCol w:w="1092"/>
        <w:gridCol w:w="1135"/>
      </w:tblGrid>
      <w:tr>
        <w:trPr>
          <w:trHeight w:val="1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考核项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分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减分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实得分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安全培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作业人员未经安全培训合格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特种作业未持证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未及时换证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;</w:t>
            </w:r>
            <w:r>
              <w:rPr>
                <w:rFonts w:ascii="仿宋_GB2312" w:hAnsi="仿宋_GB2312" w:cs="仿宋_GB2312"/>
                <w:sz w:val="20"/>
                <w:szCs w:val="20"/>
              </w:rPr>
              <w:t>其它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班组基础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列队不好、纪律涣散、班前会准备不充分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班；不按要求填写三工活动记录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设置预知危险活动牌或记录不全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没有开班前会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班组基础活动未按规定动作落实其他相关要求的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班前会准备不充分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，没有开班前会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7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疫情防控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进场未按要求进行体温监测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消杀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防疫物资未按要求配备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人员流动未经批准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落实地方疫情防控措施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违规违章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一般违规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发生严重违规、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并按照公司《安全生产反违规违章行为管理办法》进行处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0</w:t>
            </w:r>
          </w:p>
        </w:tc>
      </w:tr>
      <w:tr>
        <w:trPr>
          <w:trHeight w:val="9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监督检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一般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未按要求落实整改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；重大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重大安全隐患不按要求落实整改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管理班组查出的隐患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8</w:t>
            </w:r>
          </w:p>
        </w:tc>
      </w:tr>
      <w:tr>
        <w:trPr>
          <w:trHeight w:val="64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管理班组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项目部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地方政府、业主、监理及上级单位查出的隐患扣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条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一票否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险情（未遂事故）、安全事件、轻伤及以上生产安全责任事故的取消考核资格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地方政府、业主、监理及上级单位通报要求追责的违规违章、隐患等取消考核资格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作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班组考核合计得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93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说明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作业项目未在上表中列出的，比照相应标准扣分；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合计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【（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+……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总数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】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1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center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ascii="小标宋" w:hAnsi="小标宋" w:cs="小标宋" w:eastAsia="小标宋"/>
          <w:bCs/>
          <w:color w:val="000000"/>
          <w:sz w:val="44"/>
          <w:szCs w:val="44"/>
        </w:rPr>
        <w:t>作业”班组考核</w:t>
      </w:r>
      <w:r>
        <w:rPr>
          <w:rFonts w:ascii="小标宋" w:hAnsi="小标宋" w:cs="小标宋" w:eastAsia="小标宋"/>
          <w:bCs/>
          <w:sz w:val="44"/>
          <w:szCs w:val="44"/>
        </w:rPr>
        <w:t>评分表</w:t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kern w:val="2"/>
          <w:sz w:val="20"/>
          <w:szCs w:val="20"/>
          <w:lang w:val="en-US" w:eastAsia="zh-CN" w:bidi="ar-SA"/>
        </w:rPr>
      </w:pP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班组名称：</w:t>
      </w:r>
      <w:r>
        <w:rPr>
          <w:rFonts w:eastAsia="仿宋_GB2312" w:cs="仿宋_GB2312" w:ascii="仿宋_GB2312" w:hAnsi="仿宋_GB2312"/>
          <w:kern w:val="2"/>
          <w:sz w:val="20"/>
          <w:szCs w:val="20"/>
          <w:lang w:val="en-US" w:eastAsia="zh-CN" w:bidi="ar-SA"/>
        </w:rPr>
        <w:t>2</w:t>
      </w: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分部作业班组（物资管理（肇明）业务部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61"/>
        <w:gridCol w:w="5316"/>
        <w:gridCol w:w="1092"/>
        <w:gridCol w:w="1135"/>
      </w:tblGrid>
      <w:tr>
        <w:trPr>
          <w:trHeight w:val="1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考核项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分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减分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实得分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安全培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作业人员未经安全培训合格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特种作业未持证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未及时换证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;</w:t>
            </w:r>
            <w:r>
              <w:rPr>
                <w:rFonts w:ascii="仿宋_GB2312" w:hAnsi="仿宋_GB2312" w:cs="仿宋_GB2312"/>
                <w:sz w:val="20"/>
                <w:szCs w:val="20"/>
              </w:rPr>
              <w:t>其它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班组基础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列队不好、纪律涣散、班前会准备不充分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班；不按要求填写三工活动记录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设置预知危险活动牌或记录不全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没有开班前会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班组基础活动未按规定动作落实其他相关要求的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三工活动记录不全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疫情防控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进场未按要求进行体温监测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消杀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防疫物资未按要求配备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人员流动未经批准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落实地方疫情防控措施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违规违章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一般违规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发生严重违规、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并按照公司《安全生产反违规违章行为管理办法》进行处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一般违章行为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5</w:t>
            </w:r>
          </w:p>
        </w:tc>
      </w:tr>
      <w:tr>
        <w:trPr>
          <w:trHeight w:val="9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监督检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一般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未按要求落实整改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；重大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重大安全隐患不按要求落实整改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40</w:t>
            </w:r>
          </w:p>
        </w:tc>
      </w:tr>
      <w:tr>
        <w:trPr>
          <w:trHeight w:val="64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管理班组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项目部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地方政府、业主、监理及上级单位查出的隐患扣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条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一票否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险情（未遂事故）、安全事件、轻伤及以上生产安全责任事故的取消考核资格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地方政府、业主、监理及上级单位通报要求追责的违规违章、隐患等取消考核资格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作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班组考核合计得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92.66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说明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作业项目未在上表中列出的，比照相应标准扣分；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合计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【（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+……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总数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】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center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ascii="小标宋" w:hAnsi="小标宋" w:cs="小标宋" w:eastAsia="小标宋"/>
          <w:bCs/>
          <w:color w:val="000000"/>
          <w:sz w:val="44"/>
          <w:szCs w:val="44"/>
        </w:rPr>
        <w:t>作业”班组考核</w:t>
      </w:r>
      <w:r>
        <w:rPr>
          <w:rFonts w:ascii="小标宋" w:hAnsi="小标宋" w:cs="小标宋" w:eastAsia="小标宋"/>
          <w:bCs/>
          <w:sz w:val="44"/>
          <w:szCs w:val="44"/>
        </w:rPr>
        <w:t>评分表</w:t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kern w:val="2"/>
          <w:sz w:val="20"/>
          <w:szCs w:val="20"/>
          <w:lang w:val="en-US" w:eastAsia="zh-CN" w:bidi="ar-SA"/>
        </w:rPr>
      </w:pP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班组名称：</w:t>
      </w:r>
      <w:r>
        <w:rPr>
          <w:rFonts w:eastAsia="仿宋_GB2312" w:cs="仿宋_GB2312" w:ascii="仿宋_GB2312" w:hAnsi="仿宋_GB2312"/>
          <w:kern w:val="2"/>
          <w:sz w:val="20"/>
          <w:szCs w:val="20"/>
          <w:lang w:val="en-US" w:eastAsia="zh-CN" w:bidi="ar-SA"/>
        </w:rPr>
        <w:t>1</w:t>
      </w: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、</w:t>
      </w:r>
      <w:r>
        <w:rPr>
          <w:rFonts w:eastAsia="仿宋_GB2312" w:cs="仿宋_GB2312" w:ascii="仿宋_GB2312" w:hAnsi="仿宋_GB2312"/>
          <w:kern w:val="2"/>
          <w:sz w:val="20"/>
          <w:szCs w:val="20"/>
          <w:lang w:val="en-US" w:eastAsia="zh-CN" w:bidi="ar-SA"/>
        </w:rPr>
        <w:t>3</w:t>
      </w: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分部作业班组（物资管理（肇明）业务部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61"/>
        <w:gridCol w:w="5316"/>
        <w:gridCol w:w="1092"/>
        <w:gridCol w:w="1135"/>
      </w:tblGrid>
      <w:tr>
        <w:trPr>
          <w:trHeight w:val="1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考核项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分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减分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实得分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安全培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作业人员未经安全培训合格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特种作业未持证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未及时换证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;</w:t>
            </w:r>
            <w:r>
              <w:rPr>
                <w:rFonts w:ascii="仿宋_GB2312" w:hAnsi="仿宋_GB2312" w:cs="仿宋_GB2312"/>
                <w:sz w:val="20"/>
                <w:szCs w:val="20"/>
              </w:rPr>
              <w:t>其它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其他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9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班组基础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列队不好、纪律涣散、班前会准备不充分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班；不按要求填写三工活动记录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设置预知危险活动牌或记录不全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没有开班前会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班组基础活动未按规定动作落实其他相关要求的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班前会准备不充分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，没有开班前会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7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疫情防控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进场未按要求进行体温监测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消杀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防疫物资未按要求配备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人员流动未经批准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落实地方疫情防控措施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违规违章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一般违规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发生严重违规、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并按照公司《安全生产反违规违章行为管理办法》进行处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0</w:t>
            </w:r>
          </w:p>
        </w:tc>
      </w:tr>
      <w:tr>
        <w:trPr>
          <w:trHeight w:val="9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监督检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一般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未按要求落实整改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；重大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重大安全隐患不按要求落实整改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管理班组查出的隐患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8</w:t>
            </w:r>
          </w:p>
        </w:tc>
      </w:tr>
      <w:tr>
        <w:trPr>
          <w:trHeight w:val="64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管理班组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项目部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地方政府、业主、监理及上级单位查出的隐患扣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条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一票否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险情（未遂事故）、安全事件、轻伤及以上生产安全责任事故的取消考核资格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地方政府、业主、监理及上级单位通报要求追责的违规违章、隐患等取消考核资格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作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班组考核合计得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91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说明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作业项目未在上表中列出的，比照相应标准扣分；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合计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【（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+……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总数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】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center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ascii="小标宋" w:hAnsi="小标宋" w:cs="小标宋" w:eastAsia="小标宋"/>
          <w:bCs/>
          <w:color w:val="000000"/>
          <w:sz w:val="44"/>
          <w:szCs w:val="44"/>
        </w:rPr>
        <w:t>作业”班组考核</w:t>
      </w:r>
      <w:r>
        <w:rPr>
          <w:rFonts w:ascii="小标宋" w:hAnsi="小标宋" w:cs="小标宋" w:eastAsia="小标宋"/>
          <w:bCs/>
          <w:sz w:val="44"/>
          <w:szCs w:val="44"/>
        </w:rPr>
        <w:t>评分表</w:t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kern w:val="2"/>
          <w:sz w:val="20"/>
          <w:szCs w:val="20"/>
          <w:lang w:val="en-US" w:eastAsia="zh-CN" w:bidi="ar-SA"/>
        </w:rPr>
      </w:pP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班组名称：向家坝码头作业班组（向家坝码头运行业务部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61"/>
        <w:gridCol w:w="5316"/>
        <w:gridCol w:w="1092"/>
        <w:gridCol w:w="1135"/>
      </w:tblGrid>
      <w:tr>
        <w:trPr>
          <w:trHeight w:val="1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考核项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分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减分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实得分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安全培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作业人员未经安全培训合格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特种作业未持证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未及时换证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;</w:t>
            </w:r>
            <w:r>
              <w:rPr>
                <w:rFonts w:ascii="仿宋_GB2312" w:hAnsi="仿宋_GB2312" w:cs="仿宋_GB2312"/>
                <w:sz w:val="20"/>
                <w:szCs w:val="20"/>
              </w:rPr>
              <w:t>其它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培训记录不全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班组基础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列队不好、纪律涣散、班前会准备不充分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班；不按要求填写三工活动记录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设置预知危险活动牌或记录不全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没有开班前会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班组基础活动未按规定动作落实其他相关要求的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班前会准备不充分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9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疫情防控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进场未按要求进行体温监测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消杀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防疫物资未按要求配备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人员流动未经批准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落实地方疫情防控措施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违规违章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一般违规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发生严重违规、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并按照公司《安全生产反违规违章行为管理办法》进行处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发生一般违章行为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5</w:t>
            </w:r>
          </w:p>
        </w:tc>
      </w:tr>
      <w:tr>
        <w:trPr>
          <w:trHeight w:val="9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监督检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一般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未按要求落实整改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；重大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重大安全隐患不按要求落实整改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管理班组查出的隐患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8</w:t>
            </w:r>
          </w:p>
        </w:tc>
      </w:tr>
      <w:tr>
        <w:trPr>
          <w:trHeight w:val="64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管理班组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项目部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地方政府、业主、监理及上级单位查出的隐患扣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条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一票否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险情（未遂事故）、安全事件、轻伤及以上生产安全责任事故的取消考核资格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地方政府、业主、监理及上级单位通报要求追责的违规违章、隐患等取消考核资格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作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班组考核合计得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9.67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说明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作业项目未在上表中列出的，比照相应标准扣分；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合计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【（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+……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总数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】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center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ascii="小标宋" w:hAnsi="小标宋" w:cs="小标宋" w:eastAsia="小标宋"/>
          <w:bCs/>
          <w:color w:val="000000"/>
          <w:sz w:val="44"/>
          <w:szCs w:val="44"/>
        </w:rPr>
        <w:t>作业”班组考核</w:t>
      </w:r>
      <w:r>
        <w:rPr>
          <w:rFonts w:ascii="小标宋" w:hAnsi="小标宋" w:cs="小标宋" w:eastAsia="小标宋"/>
          <w:bCs/>
          <w:sz w:val="44"/>
          <w:szCs w:val="44"/>
        </w:rPr>
        <w:t>评分表</w:t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kern w:val="2"/>
          <w:sz w:val="20"/>
          <w:szCs w:val="20"/>
          <w:lang w:val="en-US" w:eastAsia="zh-CN" w:bidi="ar-SA"/>
        </w:rPr>
      </w:pP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班组名称：乌东德作业班组（物资管理乌白业务部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61"/>
        <w:gridCol w:w="5316"/>
        <w:gridCol w:w="1092"/>
        <w:gridCol w:w="1135"/>
      </w:tblGrid>
      <w:tr>
        <w:trPr>
          <w:trHeight w:val="1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考核项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分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减分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实得分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安全培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作业人员未经安全培训合格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特种作业未持证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未及时换证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;</w:t>
            </w:r>
            <w:r>
              <w:rPr>
                <w:rFonts w:ascii="仿宋_GB2312" w:hAnsi="仿宋_GB2312" w:cs="仿宋_GB2312"/>
                <w:sz w:val="20"/>
                <w:szCs w:val="20"/>
              </w:rPr>
              <w:t>其它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未及时换证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班组基础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列队不好、纪律涣散、班前会准备不充分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班；不按要求填写三工活动记录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设置预知危险活动牌或记录不全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没有开班前会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班组基础活动未按规定动作落实其他相关要求的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疫情防控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进场未按要求进行体温监测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消杀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防疫物资未按要求配备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人员流动未经批准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落实地方疫情防控措施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未按要求进行体温监测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违规违章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一般违规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发生严重违规、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并按照公司《安全生产反违规违章行为管理办法》进行处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0</w:t>
            </w:r>
          </w:p>
        </w:tc>
      </w:tr>
      <w:tr>
        <w:trPr>
          <w:trHeight w:val="9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监督检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一般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未按要求落实整改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；重大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重大安全隐患不按要求落实整改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一般事故隐患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7</w:t>
            </w:r>
          </w:p>
        </w:tc>
      </w:tr>
      <w:tr>
        <w:trPr>
          <w:trHeight w:val="64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管理班组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项目部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地方政府、业主、监理及上级单位查出的隐患扣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条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一票否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险情（未遂事故）、安全事件、轻伤及以上生产安全责任事故的取消考核资格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地方政府、业主、监理及上级单位通报要求追责的违规违章、隐患等取消考核资格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作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班组考核合计得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90.5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说明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作业项目未在上表中列出的，比照相应标准扣分；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合计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【（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+……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总数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】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center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ascii="小标宋" w:hAnsi="小标宋" w:cs="小标宋" w:eastAsia="小标宋"/>
          <w:bCs/>
          <w:color w:val="000000"/>
          <w:sz w:val="44"/>
          <w:szCs w:val="44"/>
        </w:rPr>
        <w:t>作业”班组考核</w:t>
      </w:r>
      <w:r>
        <w:rPr>
          <w:rFonts w:ascii="小标宋" w:hAnsi="小标宋" w:cs="小标宋" w:eastAsia="小标宋"/>
          <w:bCs/>
          <w:sz w:val="44"/>
          <w:szCs w:val="44"/>
        </w:rPr>
        <w:t>评分表</w:t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kern w:val="2"/>
          <w:sz w:val="20"/>
          <w:szCs w:val="20"/>
          <w:lang w:val="en-US" w:eastAsia="zh-CN" w:bidi="ar-SA"/>
        </w:rPr>
      </w:pP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班组名称：凯凯事业部班组（物资管理凯凯业务部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61"/>
        <w:gridCol w:w="5316"/>
        <w:gridCol w:w="1092"/>
        <w:gridCol w:w="1135"/>
      </w:tblGrid>
      <w:tr>
        <w:trPr>
          <w:trHeight w:val="1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考核项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分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减分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实得分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安全培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作业人员未经安全培训合格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特种作业未持证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未及时换证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;</w:t>
            </w:r>
            <w:r>
              <w:rPr>
                <w:rFonts w:ascii="仿宋_GB2312" w:hAnsi="仿宋_GB2312" w:cs="仿宋_GB2312"/>
                <w:sz w:val="20"/>
                <w:szCs w:val="20"/>
              </w:rPr>
              <w:t>其它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其他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9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班组基础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列队不好、纪律涣散、班前会准备不充分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班；不按要求填写三工活动记录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设置预知危险活动牌或记录不全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没有开班前会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班组基础活动未按规定动作落实其他相关要求的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班前会准备不充分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，没有开班前会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7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疫情防控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进场未按要求进行体温监测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消杀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防疫物资未按要求配备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人员流动未经批准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落实地方疫情防控措施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违规违章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一般违规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发生严重违规、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并按照公司《安全生产反违规违章行为管理办法》进行处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0</w:t>
            </w:r>
          </w:p>
        </w:tc>
      </w:tr>
      <w:tr>
        <w:trPr>
          <w:trHeight w:val="9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监督检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一般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未按要求落实整改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；重大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重大安全隐患不按要求落实整改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管理班组查出的隐患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8</w:t>
            </w:r>
          </w:p>
        </w:tc>
      </w:tr>
      <w:tr>
        <w:trPr>
          <w:trHeight w:val="64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管理班组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项目部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地方政府、业主、监理及上级单位查出的隐患扣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条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一票否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险情（未遂事故）、安全事件、轻伤及以上生产安全责任事故的取消考核资格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地方政府、业主、监理及上级单位通报要求追责的违规违章、隐患等取消考核资格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作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班组考核合计得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91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说明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作业项目未在上表中列出的，比照相应标准扣分；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合计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【（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+……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总数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】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1"/>
        <w:spacing w:before="120" w:after="120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公文小标宋简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小标宋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04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390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rFonts w:eastAsia="公文小标宋简;宋体"/>
      <w:b/>
      <w:color w:val="FF0000"/>
      <w:kern w:val="2"/>
      <w:sz w:val="72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5"/>
      <w:outlineLvl w:val="1"/>
    </w:pPr>
    <w:rPr>
      <w:rFonts w:ascii="Arial" w:hAnsi="Arial" w:eastAsia="黑体" w:cs="Arial"/>
      <w:b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jc w:val="center"/>
      <w:outlineLvl w:val="2"/>
    </w:pPr>
    <w:rPr>
      <w:rFonts w:ascii="公文小标宋简;宋体" w:hAnsi="公文小标宋简;宋体" w:eastAsia="公文小标宋简;宋体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>
      <w:rFonts w:ascii="Times New Roman" w:hAnsi="Times New Roman" w:eastAsia="宋体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Times New Roman"/>
      <w:b/>
      <w:bCs/>
      <w:caps/>
      <w:sz w:val="20"/>
      <w:szCs w:val="20"/>
    </w:rPr>
  </w:style>
  <w:style w:type="paragraph" w:styleId="Style12">
    <w:name w:val="正文缩进"/>
    <w:basedOn w:val="Normal"/>
    <w:qFormat/>
    <w:pPr>
      <w:ind w:firstLine="630"/>
    </w:pPr>
    <w:rPr>
      <w:kern w:val="0"/>
      <w:szCs w:val="32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文字"/>
    <w:basedOn w:val="Normal"/>
    <w:qFormat/>
    <w:pPr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566"/>
    </w:pPr>
    <w:rPr>
      <w:rFonts w:ascii="Times New Roman" w:hAnsi="Times New Roman" w:eastAsia="宋体" w:cs="Times New Roman"/>
      <w:kern w:val="2"/>
      <w:sz w:val="24"/>
      <w:lang w:val="en-US" w:eastAsia="zh-CN" w:bidi="ar-SA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" w:cs="Arial"/>
      <w:kern w:val="0"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ormalNew">
    <w:name w:val="Normal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7">
    <w:name w:val="附件"/>
    <w:basedOn w:val="Normal"/>
    <w:qFormat/>
    <w:pPr>
      <w:ind w:left="1638" w:hanging="1016"/>
    </w:pPr>
    <w:rPr/>
  </w:style>
  <w:style w:type="paragraph" w:styleId="Style18">
    <w:name w:val="主题词"/>
    <w:basedOn w:val="Normal"/>
    <w:qFormat/>
    <w:pPr>
      <w:ind w:left="1246" w:hanging="1246"/>
    </w:pPr>
    <w:rPr>
      <w:rFonts w:eastAsia="公文小标宋简;宋体"/>
    </w:rPr>
  </w:style>
  <w:style w:type="paragraph" w:styleId="2">
    <w:name w:val="样式 正文 + 首行缩进:  2 字符"/>
    <w:basedOn w:val="Normal"/>
    <w:qFormat/>
    <w:pPr>
      <w:keepNext w:val="true"/>
      <w:keepLines/>
      <w:spacing w:lineRule="auto" w:line="360"/>
      <w:ind w:firstLine="880"/>
      <w:jc w:val="left"/>
    </w:pPr>
    <w:rPr>
      <w:rFonts w:ascii="宋体" w:hAnsi="宋体" w:cs="宋体"/>
      <w:kern w:val="0"/>
    </w:rPr>
  </w:style>
  <w:style w:type="paragraph" w:styleId="Style19">
    <w:name w:val="秘密紧急"/>
    <w:basedOn w:val="Normal"/>
    <w:qFormat/>
    <w:pPr>
      <w:jc w:val="right"/>
    </w:pPr>
    <w:rPr>
      <w:rFonts w:ascii="黑体" w:hAnsi="黑体" w:eastAsia="黑体"/>
    </w:rPr>
  </w:style>
  <w:style w:type="paragraph" w:styleId="BodyTextIndent">
    <w:name w:val="Body Text Indent"/>
    <w:basedOn w:val="Normal"/>
    <w:qFormat/>
    <w:pPr>
      <w:ind w:firstLine="566"/>
    </w:pPr>
    <w:rPr>
      <w:rFonts w:ascii="Times New Roman" w:hAnsi="Times New Roman" w:eastAsia="宋体" w:cs="Times New Roman"/>
      <w:kern w:val="2"/>
      <w:sz w:val="28"/>
      <w:szCs w:val="24"/>
      <w:lang w:val="en-US" w:eastAsia="zh-CN"/>
    </w:rPr>
  </w:style>
  <w:style w:type="paragraph" w:styleId="NormalIndent">
    <w:name w:val="Normal Indent"/>
    <w:basedOn w:val="Normal"/>
    <w:qFormat/>
    <w:pPr>
      <w:ind w:firstLine="630"/>
    </w:pPr>
    <w:rPr>
      <w:rFonts w:ascii="Times New Roman" w:hAnsi="Times New Roman" w:cs="Times New Roman"/>
      <w:kern w:val="0"/>
      <w:szCs w:val="32"/>
    </w:rPr>
  </w:style>
  <w:style w:type="paragraph" w:styleId="BodyTextIndent1">
    <w:name w:val="Body Text Indent1"/>
    <w:basedOn w:val="Normal"/>
    <w:qFormat/>
    <w:pPr>
      <w:ind w:firstLine="566"/>
    </w:pPr>
    <w:rPr>
      <w:rFonts w:ascii="Times New Roman" w:hAnsi="Times New Roman" w:eastAsia="宋体" w:cs="Times New Roman"/>
      <w:kern w:val="2"/>
      <w:sz w:val="28"/>
      <w:szCs w:val="24"/>
      <w:lang w:val="en-US" w:eastAsia="zh-CN"/>
    </w:rPr>
  </w:style>
  <w:style w:type="paragraph" w:styleId="BodyTextFirstIndent27d28262345754ca2a9eee7c084469080">
    <w:name w:val="Body Text First Indent 2_7d282623-4575-4ca2-a9ee-e7c084469080"/>
    <w:basedOn w:val="Normal"/>
    <w:qFormat/>
    <w:pPr>
      <w:numPr>
        <w:ilvl w:val="0"/>
        <w:numId w:val="2"/>
      </w:numPr>
      <w:tabs>
        <w:tab w:val="clear" w:pos="420"/>
        <w:tab w:val="left" w:pos="0" w:leader="none"/>
      </w:tabs>
      <w:ind w:firstLine="420"/>
    </w:pPr>
    <w:rPr>
      <w:rFonts w:ascii="Times New Roman" w:hAnsi="Times New Roman" w:cs="Times New Roman"/>
    </w:rPr>
  </w:style>
  <w:style w:type="paragraph" w:styleId="Style20">
    <w:name w:val="抄送"/>
    <w:basedOn w:val="Normal"/>
    <w:qFormat/>
    <w:pPr/>
    <w:rPr/>
  </w:style>
  <w:style w:type="paragraph" w:styleId="Style21">
    <w:name w:val="抄 送"/>
    <w:basedOn w:val="Style18"/>
    <w:qFormat/>
    <w:pPr>
      <w:ind w:left="0" w:hanging="0"/>
    </w:pPr>
    <w:rPr>
      <w:rFonts w:eastAsia="仿宋_GB2312"/>
    </w:rPr>
  </w:style>
  <w:style w:type="paragraph" w:styleId="BodyTextFirstIndent21">
    <w:name w:val="Body Text First Indent 21"/>
    <w:basedOn w:val="BodyTextIndent1"/>
    <w:qFormat/>
    <w:pPr>
      <w:numPr>
        <w:ilvl w:val="0"/>
        <w:numId w:val="3"/>
      </w:numPr>
      <w:tabs>
        <w:tab w:val="clear" w:pos="420"/>
        <w:tab w:val="left" w:pos="0" w:leader="none"/>
      </w:tabs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9:01:00Z</dcterms:created>
  <dc:creator>格桑</dc:creator>
  <dc:description/>
  <dc:language>en-US</dc:language>
  <cp:lastModifiedBy>office在线编辑</cp:lastModifiedBy>
  <dcterms:modified xsi:type="dcterms:W3CDTF">2022-07-18T07:40:30Z</dcterms:modified>
  <cp:revision>4</cp:revision>
  <dc:subject/>
  <dc:title>关于转发《中国葛洲坝集团股份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44F70C290841E885F8324414663EA9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10912</vt:lpwstr>
  </property>
</Properties>
</file>